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. Instructions: transformez chaque adjectif en </w:t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adverbe </w:t>
      </w: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orrespondant</w:t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eux</w:t>
        <w:tab/>
        <w:tab/>
        <w:tab/>
        <w:t>triste</w:t>
        <w:tab/>
        <w:tab/>
        <w:tab/>
        <w:t>méchant</w:t>
        <w:tab/>
        <w:tab/>
        <w:tab/>
        <w:t>furieu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isif</w:t>
        <w:tab/>
        <w:tab/>
        <w:tab/>
        <w:tab/>
        <w:t>sensationnel</w:t>
        <w:tab/>
        <w:tab/>
        <w:t>intelligent</w:t>
        <w:tab/>
        <w:tab/>
        <w:tab/>
        <w:t>régul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résolu</w:t>
        <w:tab/>
        <w:tab/>
        <w:tab/>
        <w:tab/>
        <w:t>correct</w:t>
        <w:tab/>
        <w:tab/>
        <w:tab/>
        <w:t>spécial</w:t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II.  Instructions: Répondez aux questions.  Chaque réponse doit avoir un adverb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Notez: en français, on place l'adverbe directement derrière le verb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Exemple: J'écoute regulièrement la radio.  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NOT:</w:t>
      </w: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Je regulièrement écoute la radio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a.  Est-ce que ton/ta prof de maths explique clairement les devoir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 Tes parents regardent joyeusement ton carnet de notes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(carnet de notes: report card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c.  Dans quelle classe est-ce que tu n'écoutes pas attentiv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d.  Qui étudie toujours très sérieus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e.  Qui dessine créativ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f.   Quand vous êtes avec vos parents, est-ce que vous parlez toujours honnête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6:35:02Z</dcterms:created>
  <dc:creator/>
  <dc:description/>
  <dc:language>en-US</dc:language>
  <cp:lastModifiedBy/>
  <cp:revision>0</cp:revision>
  <dc:subject/>
  <dc:title/>
</cp:coreProperties>
</file>